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we organize ourselves</w:t>
            </w:r>
          </w:p>
          <w:p>
            <w:pPr>
              <w:pStyle w:val="Normal"/>
              <w:spacing w:before="0" w:after="0"/>
              <w:rPr>
                <w:rFonts w:ascii="Verdana" w:hAnsi="Verdana" w:cs="Verdana"/>
                <w:b/>
                <w:b/>
                <w:sz w:val="20"/>
                <w:szCs w:val="20"/>
              </w:rPr>
            </w:pPr>
            <w:r>
              <w:rPr>
                <w:rFonts w:cs="Verdana" w:ascii="Verdana" w:hAnsi="Verdana"/>
                <w:b/>
                <w:sz w:val="20"/>
                <w:szCs w:val="20"/>
              </w:rPr>
              <w:t>Maths: Handling Data: Bar graph</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165797569"/>
            <w:bookmarkStart w:id="1" w:name="__Fieldmark__0_416579756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165797569"/>
            <w:bookmarkStart w:id="3" w:name="__Fieldmark__1_416579756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165797569"/>
            <w:bookmarkStart w:id="5" w:name="__Fieldmark__2_416579756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165797569"/>
            <w:bookmarkStart w:id="7" w:name="__Fieldmark__3_416579756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65797569"/>
            <w:bookmarkStart w:id="9" w:name="__Fieldmark__4_416579756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65797569"/>
            <w:bookmarkStart w:id="11" w:name="__Fieldmark__5_416579756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65797569"/>
            <w:bookmarkStart w:id="13" w:name="__Fieldmark__6_416579756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4165797569"/>
            <w:bookmarkStart w:id="16" w:name="__Fieldmark__7_4165797569"/>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4165797569"/>
            <w:bookmarkStart w:id="18" w:name="__Fieldmark__8_4165797569"/>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4165797569"/>
            <w:bookmarkStart w:id="20" w:name="__Fieldmark__9_4165797569"/>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4165797569"/>
            <w:bookmarkStart w:id="22" w:name="__Fieldmark__10_4165797569"/>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4165797569"/>
            <w:bookmarkStart w:id="24" w:name="__Fieldmark__11_4165797569"/>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4165797569"/>
            <w:bookmarkStart w:id="26" w:name="__Fieldmark__12_4165797569"/>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4165797569"/>
            <w:bookmarkStart w:id="28" w:name="__Fieldmark__13_416579756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4165797569"/>
            <w:bookmarkStart w:id="30" w:name="__Fieldmark__14_4165797569"/>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4165797569"/>
            <w:bookmarkStart w:id="32" w:name="__Fieldmark__15_4165797569"/>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4165797569"/>
            <w:bookmarkStart w:id="35" w:name="__Fieldmark__16_4165797569"/>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4165797569"/>
            <w:bookmarkStart w:id="37" w:name="__Fieldmark__17_4165797569"/>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4165797569"/>
            <w:bookmarkStart w:id="39" w:name="__Fieldmark__18_4165797569"/>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4165797569"/>
            <w:bookmarkStart w:id="41" w:name="__Fieldmark__19_4165797569"/>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4165797569"/>
            <w:bookmarkStart w:id="43" w:name="__Fieldmark__20_4165797569"/>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4165797569"/>
            <w:bookmarkStart w:id="45" w:name="__Fieldmark__21_4165797569"/>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4165797569"/>
            <w:bookmarkStart w:id="47" w:name="__Fieldmark__22_4165797569"/>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4165797569"/>
            <w:bookmarkStart w:id="49" w:name="__Fieldmark__23_4165797569"/>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4165797569"/>
            <w:bookmarkStart w:id="51" w:name="__Fieldmark__24_4165797569"/>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4165797569"/>
            <w:bookmarkStart w:id="53" w:name="__Fieldmark__25_4165797569"/>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4165797569"/>
            <w:bookmarkStart w:id="55" w:name="__Fieldmark__27_4165797569"/>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4165797569"/>
            <w:bookmarkStart w:id="57" w:name="__Fieldmark__28_4165797569"/>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4165797569"/>
            <w:bookmarkStart w:id="59" w:name="__Fieldmark__29_4165797569"/>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4165797569"/>
            <w:bookmarkStart w:id="61" w:name="__Fieldmark__30_4165797569"/>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4165797569"/>
            <w:bookmarkStart w:id="63" w:name="__Fieldmark__31_4165797569"/>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4165797569"/>
            <w:bookmarkStart w:id="65" w:name="__Fieldmark__33_4165797569"/>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4165797569"/>
            <w:bookmarkStart w:id="67" w:name="__Fieldmark__34_4165797569"/>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rFonts w:ascii="Verdana" w:hAnsi="Verdana" w:cs="Verdana"/>
                <w:sz w:val="16"/>
                <w:szCs w:val="16"/>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4165797569"/>
            <w:bookmarkStart w:id="69" w:name="__Fieldmark__35_4165797569"/>
            <w:bookmarkEnd w:id="69"/>
            <w:r>
              <w:rPr>
                <w:rFonts w:cs="Verdana" w:ascii="Verdana" w:hAnsi="Verdana"/>
                <w:sz w:val="16"/>
                <w:szCs w:val="16"/>
              </w:rPr>
            </w:r>
            <w:r>
              <w:rPr>
                <w:sz w:val="16"/>
                <w:szCs w:val="16"/>
                <w:rFonts w:cs="Verdana" w:ascii="Verdana" w:hAnsi="Verdana"/>
              </w:rPr>
              <w:fldChar w:fldCharType="end"/>
            </w:r>
            <w:bookmarkStart w:id="70" w:name="Casilla36"/>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Casilla36"/>
            <w:bookmarkStart w:id="72" w:name="__Fieldmark__36_4165797569"/>
            <w:bookmarkStart w:id="73" w:name="__Fieldmark__36_4165797569"/>
            <w:bookmarkEnd w:id="73"/>
            <w:r>
              <w:rPr>
                <w:rFonts w:cs="Verdana" w:ascii="Verdana" w:hAnsi="Verdana"/>
                <w:sz w:val="16"/>
                <w:szCs w:val="16"/>
              </w:rPr>
            </w:r>
            <w:r>
              <w:rPr>
                <w:sz w:val="16"/>
                <w:szCs w:val="16"/>
                <w:rFonts w:cs="Verdana" w:ascii="Verdana" w:hAnsi="Verdana"/>
              </w:rPr>
              <w:fldChar w:fldCharType="end"/>
            </w:r>
            <w:bookmarkEnd w:id="71"/>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37_4165797569"/>
            <w:bookmarkStart w:id="75" w:name="__Fieldmark__37_4165797569"/>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8_4165797569"/>
            <w:bookmarkStart w:id="77" w:name="__Fieldmark__38_4165797569"/>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39_4165797569"/>
            <w:bookmarkStart w:id="79" w:name="__Fieldmark__39_4165797569"/>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0_4165797569"/>
            <w:bookmarkStart w:id="81" w:name="__Fieldmark__40_4165797569"/>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1_4165797569"/>
            <w:bookmarkStart w:id="83" w:name="__Fieldmark__41_4165797569"/>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2_4165797569"/>
            <w:bookmarkStart w:id="85" w:name="__Fieldmark__42_4165797569"/>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lang w:val="en-GB"/>
              </w:rPr>
              <w:t>x</w:t>
            </w: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3_4165797569"/>
            <w:bookmarkStart w:id="87" w:name="__Fieldmark__43_4165797569"/>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8" w:name="__Fieldmark__44_4165797569"/>
            <w:bookmarkStart w:id="89" w:name="__Fieldmark__44_4165797569"/>
            <w:bookmarkEnd w:id="8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noise</w:t>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land</w:t>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water</w:t>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air</w:t>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visual</w:t>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The children will ask the following question:</w:t>
            </w:r>
            <w:r>
              <w:rPr>
                <w:rFonts w:cs="Verdana" w:ascii="Verdana" w:hAnsi="Verdana"/>
                <w:b/>
                <w:sz w:val="16"/>
                <w:szCs w:val="16"/>
              </w:rPr>
              <w:t xml:space="preserve">  “How do you pollute the environment?”.</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Sinespaciado"/>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The teacher will show the students a bar graph chart, explain where numbers are written down and where object are drawn.</w:t>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r>
          </w:p>
          <w:tbl>
            <w:tblPr>
              <w:tblW w:w="4036" w:type="dxa"/>
              <w:jc w:val="left"/>
              <w:tblInd w:w="0" w:type="dxa"/>
              <w:tblLayout w:type="fixed"/>
              <w:tblCellMar>
                <w:top w:w="0" w:type="dxa"/>
                <w:left w:w="108" w:type="dxa"/>
                <w:bottom w:w="0" w:type="dxa"/>
                <w:right w:w="108" w:type="dxa"/>
              </w:tblCellMar>
            </w:tblPr>
            <w:tblGrid>
              <w:gridCol w:w="484"/>
              <w:gridCol w:w="716"/>
              <w:gridCol w:w="716"/>
              <w:gridCol w:w="703"/>
              <w:gridCol w:w="567"/>
              <w:gridCol w:w="850"/>
            </w:tblGrid>
            <w:tr>
              <w:trPr>
                <w:trHeight w:val="26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5</w:t>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4</w:t>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3</w:t>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2</w:t>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1</w:t>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noise</w:t>
                  </w:r>
                </w:p>
              </w:tc>
              <w:tc>
                <w:tcPr>
                  <w:tcW w:w="71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land</w:t>
                  </w:r>
                </w:p>
              </w:tc>
              <w:tc>
                <w:tcPr>
                  <w:tcW w:w="703"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water</w:t>
                  </w:r>
                </w:p>
              </w:tc>
              <w:tc>
                <w:tcPr>
                  <w:tcW w:w="567"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air</w:t>
                  </w:r>
                </w:p>
              </w:tc>
              <w:tc>
                <w:tcPr>
                  <w:tcW w:w="850"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visual</w:t>
                  </w:r>
                </w:p>
              </w:tc>
            </w:tr>
          </w:tbl>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Sinespaciado"/>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Closing</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lang w:val="en-US"/>
              </w:rPr>
            </w:pPr>
            <w:r>
              <w:rPr>
                <w:rFonts w:cs="Verdana" w:ascii="Verdana" w:hAnsi="Verdana"/>
                <w:sz w:val="16"/>
                <w:szCs w:val="16"/>
                <w:lang w:val="en-US"/>
              </w:rPr>
              <w:t>Put the display in a visible place.</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0:20:00Z</dcterms:created>
  <dc:creator>NANDA</dc:creator>
  <dc:description/>
  <dc:language>en-US</dc:language>
  <cp:lastModifiedBy>CLAUDIA</cp:lastModifiedBy>
  <dcterms:modified xsi:type="dcterms:W3CDTF">2014-04-22T00:20:00Z</dcterms:modified>
  <cp:revision>2</cp:revision>
  <dc:subject/>
  <dc:title/>
</cp:coreProperties>
</file>